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6.09.2018  № 178</w:t>
      </w:r>
    </w:p>
    <w:p>
      <w:pPr>
        <w:pStyle w:val="Normal"/>
        <w:ind w:left="-709" w:firstLine="709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 виконкому від 17.02.2010 №31 та рішення виконкому від 01.02.2017 №5,  виконавчий комітет міської рад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01.09.2018: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стеля Вадима Петровича - учасника бойових дій та його сім’ю –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Малин, провул. Куйбишева, буд.1/4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енка Віктора Івановича – учасника бойових дій – м. Малин, вул. Приходька, буд. 20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ойдила Олександра Петровича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особа з інвалідністю в наслідок війн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групи та його сім’ю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м. Малин, вул. Машинобудівників,буд.8, кв. 10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0:00Z</dcterms:created>
  <dc:creator>Саша</dc:creator>
  <dc:description/>
  <cp:keywords/>
  <dc:language>en-US</dc:language>
  <cp:lastModifiedBy>1</cp:lastModifiedBy>
  <cp:lastPrinted>2018-09-26T10:59:00Z</cp:lastPrinted>
  <dcterms:modified xsi:type="dcterms:W3CDTF">2018-09-27T09:52:00Z</dcterms:modified>
  <cp:revision>6</cp:revision>
  <dc:subject/>
  <dc:title>Ропорядження</dc:title>
</cp:coreProperties>
</file>